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849870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4155131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202739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1748737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2177744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4339021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3673799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5543243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470624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4843609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5046656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90275785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5909865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6544725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4115068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1382795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1392763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5947210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23950985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9361854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492824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32786167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